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Quercia al Poggio</w:t>
            </w:r>
            <w:r>
              <w:rPr/>
              <w:t>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Quercia al Poggio</w:t>
            </w:r>
            <w:r>
              <w:rPr/>
              <w:t xml:space="preserve"> _________________________________________________________________ N° </w:t>
            </w:r>
            <w:r>
              <w:rPr>
                <w:b/>
                <w:color w:val="FF0000"/>
              </w:rPr>
              <w:t xml:space="preserve">4 / 6  </w:t>
            </w:r>
            <w:r>
              <w:rPr/>
              <w:t>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5, 60  </w:t>
            </w:r>
            <w:r>
              <w:rPr/>
              <w:t xml:space="preserve">______________ N° Particella </w:t>
            </w:r>
            <w:r>
              <w:rPr>
                <w:b/>
                <w:color w:val="FF0000"/>
              </w:rPr>
              <w:t>13, 14, 15 porz., 12 porz., 13, 14, 15, 16</w:t>
            </w:r>
            <w:r>
              <w:rPr/>
              <w:t xml:space="preserve">  _______  N° SUB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819,820,821,822,823,824,825,826 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80" t="-15" r="132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80" t="-15" r="13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arco con piscina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Grande cortile con cappella. Grande Agriturismo con molti edifici (5/6) e piscina, campi da tennis e magazzino. Gli annessi non vengono descritti, in quanto già ristrutturati e facenti parte integrante delle abitazioni agrituristiche. </w:t>
            </w:r>
            <w:r>
              <w:rPr>
                <w:b/>
                <w:bCs/>
                <w:smallCaps/>
                <w:vanish/>
              </w:rPr>
              <w:t>ifici (5/6), fienili e parate ; campi da tennis e Magazzino.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2400</wp:posOffset>
                      </wp:positionV>
                      <wp:extent cx="2691765" cy="183896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183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980" cy="1746250"/>
                                        <wp:effectExtent l="0" t="0" r="0" b="0"/>
                                        <wp:docPr id="1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980" cy="174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5pt;height:144.8pt;mso-wrap-distance-left:9.05pt;mso-wrap-distance-right:9.05pt;mso-wrap-distance-top:0pt;mso-wrap-distance-bottom:0pt;margin-top:1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980" cy="174625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980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152400</wp:posOffset>
                      </wp:positionV>
                      <wp:extent cx="2686685" cy="17665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685" cy="1766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1900" cy="1673860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55pt;height:139.1pt;mso-wrap-distance-left:9.05pt;mso-wrap-distance-right:9.05pt;mso-wrap-distance-top:0pt;mso-wrap-distance-bottom:0pt;margin-top:12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0" cy="167386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172335</wp:posOffset>
                      </wp:positionV>
                      <wp:extent cx="2710815" cy="183896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15" cy="183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6030" cy="1746250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6030" cy="174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45pt;height:144.8pt;mso-wrap-distance-left:9.05pt;mso-wrap-distance-right:9.05pt;mso-wrap-distance-top:0pt;mso-wrap-distance-bottom:0pt;margin-top:171.0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030" cy="174625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168525</wp:posOffset>
                      </wp:positionV>
                      <wp:extent cx="2690495" cy="18065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0495" cy="180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5710" cy="171386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5710" cy="171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85pt;height:142.25pt;mso-wrap-distance-left:9.05pt;mso-wrap-distance-right:9.05pt;mso-wrap-distance-top:0pt;mso-wrap-distance-bottom:0pt;margin-top:170.7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5710" cy="17138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184650</wp:posOffset>
                      </wp:positionV>
                      <wp:extent cx="2692400" cy="18427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84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7615" cy="175006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7615" cy="175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pt;height:145.1pt;mso-wrap-distance-left:9.05pt;mso-wrap-distance-right:9.05pt;mso-wrap-distance-top:0pt;mso-wrap-distance-bottom:0pt;margin-top:329.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7615" cy="175006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184650</wp:posOffset>
                      </wp:positionV>
                      <wp:extent cx="2693670" cy="177736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3670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8885" cy="1684655"/>
                                        <wp:effectExtent l="0" t="0" r="0" b="0"/>
                                        <wp:docPr id="3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885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1pt;height:139.95pt;mso-wrap-distance-left:9.05pt;mso-wrap-distance-right:9.05pt;mso-wrap-distance-top:0pt;mso-wrap-distance-bottom:0pt;margin-top:329.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885" cy="168465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88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204585</wp:posOffset>
                      </wp:positionV>
                      <wp:extent cx="2684780" cy="175958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47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9995" cy="1666875"/>
                                        <wp:effectExtent l="0" t="0" r="0" b="0"/>
                                        <wp:docPr id="3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9995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4pt;height:138.55pt;mso-wrap-distance-left:9.05pt;mso-wrap-distance-right:9.05pt;mso-wrap-distance-top:0pt;mso-wrap-distance-bottom:0pt;margin-top:488.5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995" cy="166687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6204585</wp:posOffset>
                      </wp:positionV>
                      <wp:extent cx="2693035" cy="175895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3035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8250" cy="1666240"/>
                                        <wp:effectExtent l="0" t="0" r="0" b="0"/>
                                        <wp:docPr id="3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0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05pt;height:138.5pt;mso-wrap-distance-left:9.05pt;mso-wrap-distance-right:9.05pt;mso-wrap-distance-top:0pt;mso-wrap-distance-bottom:0pt;margin-top:488.55pt;mso-position-vertical-relative:text;margin-left:30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250" cy="166624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6"/>
                <w:szCs w:val="26"/>
              </w:rPr>
              <w:t xml:space="preserve">        </w:t>
            </w:r>
            <w:r>
              <w:rPr>
                <w:szCs w:val="20"/>
              </w:rPr>
              <w:t>Foto n° 820                                                                                                            Foto n° 8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819                                                                                                            Foto n° 8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823                                                                                                            Foto n° 8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 xml:space="preserve">Foto n° 826                                                                                                            Foto n° 822     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30T09:15:00Z</dcterms:modified>
  <cp:revision>13</cp:revision>
  <dc:subject/>
  <dc:title>COMUNE DI  </dc:title>
</cp:coreProperties>
</file>